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n-Baiser-Auflauf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i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g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 g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Eier trennen. Schokolade im Wasserbad zergehen lassen, Zucker, Eigelb und Vanillinzucker schaumig rühren, die Schokolade darünterrühren. Eiweiß steif schlagen und unterheben. Der Eischnee muss sichtbar blei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e Auflaufform mit Öl auspinseln, die Masse einfüllen und bei sehr milder Hitze etwa 20 Minuten backen. Sofort servieren, damit der Auflauf nicht zusammenfäll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2:00Z</dcterms:created>
  <dc:creator>Jana</dc:creator>
  <dc:description/>
  <dc:language>en-US</dc:language>
  <cp:lastModifiedBy>Jana</cp:lastModifiedBy>
  <dcterms:modified xsi:type="dcterms:W3CDTF">2004-07-16T10:52:00Z</dcterms:modified>
  <cp:revision>2</cp:revision>
  <dc:subject/>
  <dc:title/>
</cp:coreProperties>
</file>